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10070413"/>
            <w:bookmarkStart w:id="1" w:name="__Fieldmark__0_311007041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10070413"/>
            <w:bookmarkStart w:id="3" w:name="__Fieldmark__1_31100704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10070413"/>
            <w:bookmarkStart w:id="5" w:name="__Fieldmark__2_311007041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10070413"/>
            <w:bookmarkStart w:id="7" w:name="__Fieldmark__3_311007041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10070413"/>
            <w:bookmarkStart w:id="9" w:name="__Fieldmark__4_311007041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10070413"/>
            <w:bookmarkStart w:id="11" w:name="__Fieldmark__5_311007041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10070413"/>
            <w:bookmarkStart w:id="13" w:name="__Fieldmark__6_31100704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10070413"/>
            <w:bookmarkStart w:id="15" w:name="__Fieldmark__7_311007041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10070413"/>
            <w:bookmarkStart w:id="17" w:name="__Fieldmark__8_3110070413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